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б отчете администрации муниципального образован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имашевский район о выполнении программы приватизац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имущества муниципального образован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имашевский район на 2017-2019 год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21 декабря 2001 г.              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4 апреля 2018 г. № 274, во исполнение программы приватизации муниципального имущества муниципального образования Тимашевский район на 2017-2019 годы, утвержденной решением      Совета муниципального образования Тимашевский район от 26 июля 2017 г. № 198, руководствуясь статьей 25 Устава муниципального образования Тимашевский район, Совет муниципального образования Тимашевский район   р е ш и л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отчет администрации муниципального образования Тимашевский район о выполнении программы приватизации муниципального имущества муниципального образования Тимашевский район        на 2017-2019 годы (прилагается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делу земельных и имущественных отношений администрации муниципального образования Тимашевский район разместить отчет </w:t>
      </w:r>
      <w:r>
        <w:rPr>
          <w:sz w:val="28"/>
        </w:rPr>
        <w:t xml:space="preserve">администрации муниципального образования Тимашевский район о выполнении программы приватизации муниципального имущества муниципального образования Тимашевский район </w:t>
      </w:r>
      <w:r>
        <w:rPr>
          <w:sz w:val="28"/>
          <w:szCs w:val="28"/>
        </w:rPr>
        <w:t xml:space="preserve">на 2017-2019 годы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orgi.gov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 обнародовать настоящее решение путем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) обеспечения беспрепятственного доступа жителей к тексту настоящего решения по адресу: </w:t>
      </w:r>
      <w:r>
        <w:rPr>
          <w:sz w:val="28"/>
          <w:szCs w:val="28"/>
        </w:rPr>
        <w:t>г. Тимашевск, ул. Красная, 103, каб. 3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32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имашевский район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А.В. Палий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едседатель Совета муниципального </w:t>
            </w:r>
          </w:p>
          <w:p>
            <w:pPr>
              <w:pStyle w:val="TextBody"/>
              <w:rPr/>
            </w:pPr>
            <w:r>
              <w:rPr/>
              <w:t>образования Тимашевский район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.М. Устименко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 проекту решения Совета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Тимашевский район «</w:t>
      </w:r>
      <w:r>
        <w:rPr>
          <w:b/>
          <w:sz w:val="28"/>
        </w:rPr>
        <w:t xml:space="preserve">Об отчете администрации муниципального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разования Тимашевский район о выполнении программы                приватизации муниципального имущества муниципального                   образования Тимашевский район на 2017-2019 годы</w:t>
      </w:r>
      <w:r>
        <w:rPr>
          <w:b/>
          <w:sz w:val="28"/>
          <w:szCs w:val="28"/>
        </w:rPr>
        <w:t>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080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Необходимость принятия решения и основание: </w:t>
      </w:r>
      <w:r>
        <w:rPr>
          <w:szCs w:val="28"/>
        </w:rPr>
        <w:t>в соответствии с Федеральным законом от 21 декабря 2001 г.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4 апреля 2018 г. № 274, во исполнение программы приватизации муниципального имущества муниципального образования Тимашевский район на 2017-2019 год, утвержденной решением Совета муниципального образования Тимашевский район от 26 июля 2017 г. № 198, руководствуясь статьей          25 Устава муниципального образования Тимашевский район.</w:t>
      </w:r>
    </w:p>
    <w:p>
      <w:pPr>
        <w:pStyle w:val="TextBody"/>
        <w:tabs>
          <w:tab w:val="clear" w:pos="1080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>
          <w:b/>
          <w:szCs w:val="28"/>
        </w:rPr>
        <w:tab/>
        <w:t xml:space="preserve">Финансирование: </w:t>
      </w:r>
      <w:r>
        <w:rPr>
          <w:szCs w:val="28"/>
        </w:rPr>
        <w:t>не предусмотрен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остоянной депута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 xml:space="preserve">         Д.А. Анан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18:00Z</dcterms:created>
  <dc:creator>Касмынина</dc:creator>
  <dc:description/>
  <cp:keywords/>
  <dc:language>en-US</dc:language>
  <cp:lastModifiedBy>Кульбашная Наташа</cp:lastModifiedBy>
  <cp:lastPrinted>2019-12-19T14:09:00Z</cp:lastPrinted>
  <dcterms:modified xsi:type="dcterms:W3CDTF">2019-12-19T11:09:00Z</dcterms:modified>
  <cp:revision>25</cp:revision>
  <dc:subject/>
  <dc:title>РОССИЙСКАЯ ФЕДЕРАЦИЯ</dc:title>
</cp:coreProperties>
</file>